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97" w:hRule="atLeast"/>
        </w:trPr>
        <w:tc>
          <w:tcPr>
            <w:tcW w:w="8982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15684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504" y="0"/>
                      <wp:lineTo x="-504" y="21285"/>
                      <wp:lineTo x="21851" y="21285"/>
                      <wp:lineTo x="21851" y="0"/>
                      <wp:lineTo x="-504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ноября 2022 года № 358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Озинского муниципального района Саратовской области от 09.03.2021 №68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 №131-ФЗ «Об общих принципах организации местного самоуправления в Российской Федерации», постановление Правительства Российской Федерации от 25.12.2015 №1440, распоряжением Министерства транспорта Российской Федерации от 28.06.2022 №АК-167-р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 Озинского муниципального района Саратовской област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администрации Озинского муниципального района Саратовской области от 09.03.2021 №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Комплексного развития систем транспортной инфраструктуры Озинского муниципального образования Озинского муниципального района Саратовской области на 2021-2032годы»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А.А. Галяшки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А подготовили: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. главы администрации                                                                          Д.В. Перин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начальника отдела архитектуры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а, ЖКХ                                                                                              И.А. Старик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авов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я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О.В. Коныгин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к постановлению</w:t>
      </w:r>
    </w:p>
    <w:p>
      <w:pPr>
        <w:pStyle w:val="Style17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5.11.2022г. № 358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7"/>
        <w:ind w:firstLine="709"/>
        <w:jc w:val="both"/>
        <w:rPr/>
      </w:pPr>
      <w:r>
        <w:rPr/>
        <w:t>муниципальной программы «Комплексного развития систем транспортной инфраструктуры Озинского муниципального образования Озинского муниципального района Саратовской области на 2021-2032годы»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Комплексное развитие систем транспортной инфраструктуры Озинского муниципального образования Озинского муниципального района Саратовской области на 2021-2032 годы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снования для разработ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06 октября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Устав Озинского муниципального район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Постановление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каз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Озин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 xml:space="preserve">Достижение требуемого технического и эксплуатационного состояния транспортной инфраструктуры Озинского муниципального образован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дача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Строительство и реконструкция объектов транспортной инфраструктуры Озинского муниципального образов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Озинского муниципального района Саратовской области.</w:t>
            </w:r>
          </w:p>
        </w:tc>
      </w:tr>
      <w:tr>
        <w:trPr>
          <w:trHeight w:val="1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Исполнитель основных мероприятий программы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Озин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Участни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Администрация Озинского муниципального района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дминистрация Озинского муниципального образования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ОО "Дорожник-Озинки"</w:t>
            </w:r>
          </w:p>
        </w:tc>
      </w:tr>
      <w:tr>
        <w:trPr>
          <w:trHeight w:val="6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-2032 годы</w:t>
            </w:r>
          </w:p>
        </w:tc>
      </w:tr>
      <w:tr>
        <w:trPr>
          <w:trHeight w:val="23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ёмы и источники финансирования программы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финансирования, предусмотренный за счет бюджетных средств, рассчитывается с учетом возможностей на очередной финансовый год. Объемы, структура затрат и источники финансирования мероприятий подлежат ежегодной корректировке в соответствии с результатами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полнения мероприятий, их приоритетности и финансовых возможностей.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едение объектов транспортной инфраструктуры Озинского муниципального образования в соответствие с требованиями технического и эксплуатационного регламен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троль за исполнением Программы осуществляет администрация Озинского муниципального район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ля оценки эффективности реализации программы администрацией Озинского муниципального района будет проводиться постоянный мониторинг выполнения мероприятий Программы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начальник отдела делопроизводст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М.В. Подольска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 Характеристика существующего состояния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Транспортной инфраструктуры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ородско́е поселе́ние Ози́нки — муниципальное образование в Озинском районе Саратовской области Российской Федерации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Административный центр — рабочий посёлок Озинки. 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Численность населения Озинского муниципального образования по состоянию на 1 июля 2020 года составляет 8703 человек. Здесь проживает 54% населения Озинского муниципального района Саратовской области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01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75"/>
        <w:gridCol w:w="1750"/>
        <w:gridCol w:w="1914"/>
        <w:gridCol w:w="2151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Численность населения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Динамика численност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201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202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Абсолютное изменение, че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Относительное изменение 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Озинское М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103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87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168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>-16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2Транспортная инфраструктура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 территории Озинского муниципального образования Озинского муниципального района Саратовской области расположены автодороги местного значения общего пользования общей протяженностью 52415м. Основными центрами транспортного тяготения являются места приложения труда-производственные зоны, а также общественные центры с объектами социальной инфраструктуры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3 Характеристика функционирования и показатели работы транспортной инфраструктуры по видам транспорта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азвитие транспортной системы Озинского муниципального образования является необходимым условием улучшения качества жизни жителей.</w:t>
      </w:r>
    </w:p>
    <w:p>
      <w:pPr>
        <w:pStyle w:val="Style17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Наличием и состоянием сети автомобильных дорог определяется территориальная целостность и единство экономического пространства. </w:t>
      </w:r>
      <w:r>
        <w:rPr>
          <w:rFonts w:cs="Times New Roman" w:ascii="Times New Roman" w:hAnsi="Times New Roman"/>
          <w:sz w:val="28"/>
          <w:szCs w:val="28"/>
        </w:rPr>
        <w:t>Недооценк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  проблемы, несоответствия   состояния   дорог   местного   значения социально-экономическим потребностям общества является одной из причин экономических трудностей и негативных социальных процессов. Внешние транспортно-экономические связи Озинского муниципального образования с другими регионами   осуществляются   автомобильным транспортом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4 Оценка качества содержания дорог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вязи с недостатком   финансирования расходов на дорожное хозяйство в бюджете    Озинского муниципального образования, эксплуатационное    состояние значительной   части   улиц   сельского   поселения по   отдельным   параметрам перестало соответствовать требованиям нормативных документов и технических регламентов.  Возросли материальные затраты на содержание улично-дорожной сети, в связи с необходимостью проведения значительного объема работ по ямочному ремонту дорожного покрытия улиц. Автомобильные   дороги   подвержены   влиянию   природной   окружающей среды, хозяйственной   деятельности   человека и   постоянному   воздействию транспортных средств, в результате чего меняется технико-эксплуатационное состояние   дорог.   Состояние   сети   дорог   определяется   своевременностью, полнотой   и   качеством   выполнения   работ   по   содержанию, ремонту  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 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  и   эксплуатации   дорог.   При   выполнении   текущего   ремонта используются современные технологии с использованием специализированных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  с   повышением   качества дорожного   покрытия   -   характеристик ровности, шероховатости, прочности и т.д.  Проведенный анализ эффективности работ по текущему ремонту и ремонту путем замены верхнего слоя покрытия показывает, что при объеме работ, превышающем 20% от общей площади покрытия, текущий ремонт является неэффективным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5 Прогноз развития дорожной сети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еализация    Программы    позволит    сохранить    существующую    сеть автомобильных дорог за счет качественного  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 В результате реализации Программы планируется достигнуть следующих показателей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Увеличение    доли    муниципальных    автомобильных    дорог    общего пользования местного значения, соответствующих нормативным требованиям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Ремонт автомобильных дорог общего пользования местного значения. Существующие   риски   по   возможности   достижения   прогнозируемых результатов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 риск ухудшения   социально-экономической   ситуации   в   стране, что выразится в снижении темпов роста экономики и уровня инвестиционной активности, возникновении   бюджетного   дефицита, сокращения   объемов финансирования дорожной отрасл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  риск задержки завершения   перехода на   финансирование  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запланированных в Программе величин показателей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6.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еханизм реализации Программы включает в себя систему мероприятий, проводимых по содержанию и ремонту дорог общего пользования местного значения в Озинского муниципальном образовании. Перечень   мероприятий по   ремонту дорог по   реализации Программы формируется    администрацией    муниципального    образования    по   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Озинского муниципального образования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  при   осуществлении   деятельности   в   сфере   проектирования, строительства, реконструкции    объектов    транспортной    инфраструктуры, предполагается оставить в неизменном виде. Настоящая   программа разработана в   соответствии   с   требованиями   к программам     комплексного     развития     транспортной     инфраструктуры, утверждёнными Постановлением Правительства Российской Федерации No1440 от 25.12.2015 «Об утверждении требований к Программам комплексного развития транспортной инфраструктуры поселений, городских округов»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8. Мероприятия по повышению качества транспортных услуг и обеспечению доступности сельских поселений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93"/>
        <w:gridCol w:w="740"/>
        <w:gridCol w:w="776"/>
        <w:gridCol w:w="776"/>
        <w:gridCol w:w="776"/>
        <w:gridCol w:w="776"/>
        <w:gridCol w:w="776"/>
        <w:gridCol w:w="89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-203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 постоянной круглогодичной связи с сетью автомобильных дорог общего пользования  по  дорогам  с твердым покрыт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ротяженности   автомобильных дорог общего пользования  местного значения,  соответствующих нормативным требованиям к транспортно-эксплуатационным показате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 пешеходных доро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елосипедных доро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дорожно-транспортных  происшествий из-за  сопутствующих дорожных условий на сети дорог федерального, регионального  и межмуниципального знач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транспортного обслуживания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27f296a0-5829-421e-9ef0-c1ea728021c3.html" TargetMode="External"/><Relationship Id="rId4" Type="http://schemas.openxmlformats.org/officeDocument/2006/relationships/hyperlink" Target="http://zakon.scli.ru:8111/content/act/3f79fa83-9b92-406c-8d95-8a3912215bc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6:00Z</dcterms:created>
  <dc:creator>1</dc:creator>
  <dc:description/>
  <dc:language>en-US</dc:language>
  <cp:lastModifiedBy>1</cp:lastModifiedBy>
  <dcterms:modified xsi:type="dcterms:W3CDTF">2023-05-10T09:16:00Z</dcterms:modified>
  <cp:revision>2</cp:revision>
  <dc:subject/>
  <dc:title/>
</cp:coreProperties>
</file>